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 and information on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Back Technologies, Inc. has a simple distribution policy: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our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mple rules.  We want the widest possible distribution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stand in your way so long as you are honest with our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All ASP distribution members are included in the regular ASP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ves both of us both money and effort; if you are not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or bulletin board member, please consider 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Then, we send copies of major revisions of software to non-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who have notified us of their interest.  If you are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, send us a copy of the catalog in which the program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a copy of the diskette(s) containing the program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distribute; we will send you a copy of any major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software.  If you run a bulletin board, send us a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program(s) you wish to distribute, and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and we will update the diskette and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ll program copies are serialized by to whom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sent, we are able to track registrations by vendo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we receive registrations containing your numb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we will continue to provide you with updat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D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tBack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290 Bond Suite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land Park, Kansas 66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(913) 894 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:   (913) 894 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: 71155,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ie: D. D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:  If you are a publisher interested in trans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our products in another language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 an exclusive agreement for your language and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ested in providing registration and support servic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America in English, we are interested in working with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The Locato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/CIS Name: LOCATOR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File Finder, Removable Storage, Storag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Window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9.95, plus $3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 Words: File Finder, Removable Storage, Storage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ription: The Locator For Windows- Verions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2/15/93 - ASP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or is the ideal compan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user who uses removable storag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art of their computing. Keep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atabase of all files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disks. Quickly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 file(s) is on. All your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disks are now at your finger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locate and instantly acce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use with SyQuest, Bernoul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, optical juke boxes, flop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ticals, PCMCIA cards and networ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or is the ideal companion and utility for any PC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removable storage as an integral part of their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emovable media such as SyQuest drives, Bernoulli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ticals, opticals, floppies and the emerging PCMCIA ca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s used today occupy a massive amount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And data files are becoming larger and lar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media use is growing as a result of the need for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sk space for applications such as backup, archival,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additional primary storage and security.  Keep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rganized, locating files and determining which disk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s time consuming, difficult and cumberso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or is very different from other File Finder ut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llow you to search an "on-line" disk to locate file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or the disk doesn't even have to be inse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or allows you to catalog files on your removabl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atabase and using the file finder, quickly and easily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ermine which disk a file is on.  You no long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ly insert each disk and repeatedly chang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Now the location of these files is at your finger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tantly acce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 Utility creates a database on your hard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each of the files which are catalog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selective as you want in determining which drives,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you want to catalog.  You can catalog multip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or multiple disks from the same drive. Each file reco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contains the following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 Catalog Name (User defin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 Disk ID (User defin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 File nam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 Date/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  All file attribu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.  File 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 Name and DISK ID are user defined to make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locate files and determine which disk a file is 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potentially thousands of files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disks is at your fingertips, giving you insta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Report displays the files in alphabetical orde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D.  If you know the first character of the file nam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character and instantly, all files which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you chose are displayed.  Or, if you know the DISK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ick on it and all the files on the disk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ven more selective, the Filters option allows you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earch criteria  The Detailed Report display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captured about each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Benef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Keeps an on-line database of all files you have on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Quickly determine which disk a file(s) is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ll your files on removable disks are now at your finger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sy to locate and instantly acce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Keeps you more organized and e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talog multiple drives at once or multiple dis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ame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Great for use with SyQuest, Bernoulli, optical, optical ju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xes, floppies, flopticals, PCMCIA cards and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Easy to install, setup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On-Line Registration - On-Line Manual- On-Line Help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